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0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8 de nov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39-2016-UNS-EPE (SUT 8930-16), de la Escuela Profesional de Enfermería, con registro de trámite documentario DFC Nº  2576-16, y el  acuerdo 2 de la sesión ordinaria Nº 12-16, de Consejo Consultivo de la Facultad de Ciencias, del 18.11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edaly Mariliz Palacios Hilario 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2-16, de fecha 18 de nov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2-16 de Consejo Consultivo de la FC, de fecha  18 de nov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edaly Mariliz Palacios Hilario  </w:t>
        <w:tab/>
        <w:tab/>
      </w:r>
      <w:r>
        <w:rPr>
          <w:rFonts w:cs="Tahoma" w:ascii="Tahoma" w:hAnsi="Tahoma"/>
          <w:sz w:val="20"/>
          <w:szCs w:val="20"/>
        </w:rPr>
        <w:t>Cód. 0201121017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0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8 de noviem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539-2016-UNS-EPE (SUT 8930-16), de la Escuela Profesional de Enfermería, con registro de trámite documentario DFC Nº  2576-16, y el  acuerdo 2 de la sesión ordinaria Nº 12-16, de Consejo Consultivo de la Facultad de Ciencias, del 18.11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edaly Mariliz Palacios Hilario 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2-16, de fecha 18 de nov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2-16 de Consejo Consultivo de la FC, de fecha  18 de nov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edaly Mariliz Palacios Hilario  </w:t>
        <w:tab/>
        <w:tab/>
      </w:r>
      <w:r>
        <w:rPr>
          <w:rFonts w:cs="Tahoma" w:ascii="Tahoma" w:hAnsi="Tahoma"/>
          <w:sz w:val="20"/>
          <w:szCs w:val="20"/>
        </w:rPr>
        <w:t>Cód. 0201121017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6463450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9605716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37554419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1-23T10:48:00Z</cp:lastPrinted>
  <dcterms:modified xsi:type="dcterms:W3CDTF">2016-11-23T15:48:00Z</dcterms:modified>
  <cp:revision>177</cp:revision>
  <dc:subject/>
  <dc:title/>
</cp:coreProperties>
</file>